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IS  PRZEDMIOTU  ZAMÓWIENIA  (OPZ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. WSTĘP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dmiot OPZ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Przedmiotem niniejszego opisu przedmiotu zamówienia (OPZ) są wymagania dotyczące sukcesywnych dostaw mieszanki mineralno-asfaltowej na zimno wraz z transportem                    i rozładunkiem w Rejonie Ełk, ul.  Kolonia 1 oraz na obwodach drogowych w Piszu                ul. Czerniewskiego 2, Sedrankach 4c i Nowej Wsi Ełckiej, ul. Kościuszki 4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kres dostaw objętych SST</w:t>
      </w:r>
    </w:p>
    <w:p>
      <w:pPr>
        <w:pStyle w:val="Normal"/>
        <w:ind w:left="360" w:hanging="0"/>
        <w:jc w:val="both"/>
        <w:rPr/>
      </w:pPr>
      <w:r>
        <w:rPr/>
        <w:t xml:space="preserve">Ustalenia zawarte w niniejszym opisie przedmiotu zamówienia obejmują wymagania dla dostaw mieszanki mineralno-asfaltowej do wbudowania na zimno w ilości </w:t>
      </w:r>
      <w:r>
        <w:rPr>
          <w:b/>
        </w:rPr>
        <w:t>20 t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ATERI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edmiotem dostawy jest mieszanka mineralno-asfaltowa do napraw nawierzchni drogowych na zimno, wyprodukowana z kruszywa o uziarnieniu 0-8 mm i 0-10 mm na bazie asfaltów modyfikowanych, pozwalająca na wbudowanie w temperaturze od -15</w:t>
      </w:r>
      <w:r>
        <w:rPr>
          <w:vertAlign w:val="superscript"/>
        </w:rPr>
        <w:t xml:space="preserve">0 </w:t>
      </w:r>
      <w:r>
        <w:rPr/>
        <w:t>C do +35</w:t>
      </w:r>
      <w:r>
        <w:rPr>
          <w:vertAlign w:val="superscript"/>
        </w:rPr>
        <w:t xml:space="preserve">0 </w:t>
      </w:r>
      <w:r>
        <w:rPr/>
        <w:t>C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szanka mineralno-asfaltowa musi posiadać świadectwo dopuszczenia do stosowania w budownictwie drogowy i mostowym wydane przez Instytut Badawczy Dróg i Mos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TRANS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stawca jest zobowiązany do dostaw mieszanki mineralno-asfaltowej środkami transportu, które nie wpływają niekorzystnie na jakość i właściwości przewożonej mieszan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REALIZACJA  DOSTA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stawy realizowane będą partiami z zachowaniem terminu dostaw 5 dni roboczych od daty zamówienia faxem lub telefonicznie przez Zamawiającego. Minimalna wielkość zamawianej partii masy na zimno  – 1,0 ton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stawca powiadomi telefonicznie Zamawiającego w dniu wysyłki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ieszankę mineralno-asfaltową należy dostarczyć w workach (lub innych opakowaniach) o ciężarze 25-30 kg, złożonych na drewnianych paletach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Dostawy odbywać się będą do siedziby Zamawiającego w Rejonie Ełk,                                   ul. Kolonia 1 oraz na obwody drogowe w Orzyszu, ul. Mickiewicza 18, Sedrankach 4c i Nowej Wsi Ełckiej, ul. Kościuszki 4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stawy muszą odbywać się w dni robocze od poniedziałku do piątku w godzinach                     7</w:t>
      </w:r>
      <w:r>
        <w:rPr>
          <w:vertAlign w:val="superscript"/>
        </w:rPr>
        <w:t xml:space="preserve">00 </w:t>
      </w:r>
      <w:r>
        <w:rPr/>
        <w:t>– 15</w:t>
      </w:r>
      <w:r>
        <w:rPr>
          <w:vertAlign w:val="superscript"/>
        </w:rPr>
        <w:t xml:space="preserve">00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Rozładunek w miejscu wskazanym przez Zamawiającego odbywa się na koszt Dost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NTROLA  JAKOŚCI  DOSTA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Każda dostawa mieszanki mineralno-asfaltowej musi posiadać deklarację zgodności lub certyfikat zgodności z aprobatą techniczną IBDiM.</w:t>
      </w:r>
    </w:p>
    <w:p>
      <w:pPr>
        <w:pStyle w:val="Normal"/>
        <w:jc w:val="both"/>
        <w:rPr/>
      </w:pPr>
      <w:r>
        <w:rPr/>
        <w:t xml:space="preserve">Jakiekolwiek materiały, które nie spełniają tych wymagań będą odrzuc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GWARANCJA NA MIESZANKĘ MINERALNO-ASFALTOWĄ NA ZIMNO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s gwarancji wynosi 12 miesięcy i liczony jest od daty dostawy mieszanki d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BMIAR  DOSTA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bmiar dostaw będzie określać faktyczny zakres dostaw ustalony w jednostkach zgodnie z formularzem cen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DBIÓR  DOSTA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dbiór dostaw odbywać się będzie na podstawie dokumentów WZ oraz dokumentów z pkt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ODSTAWA 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dstawą płatności jest cena jednostkowa skalkulowana przez Dostawcę za 1 tonę dostarczonej mieszanki mineralno-asfaltowej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ena jednostkowa obejmuje:</w:t>
      </w:r>
    </w:p>
    <w:p>
      <w:pPr>
        <w:pStyle w:val="Normal"/>
        <w:jc w:val="both"/>
        <w:rPr/>
      </w:pPr>
      <w:r>
        <w:rPr/>
        <w:t>- wyprodukowanie mieszanki mineralno-asfaltowej na zimno,</w:t>
      </w:r>
    </w:p>
    <w:p>
      <w:pPr>
        <w:pStyle w:val="Normal"/>
        <w:jc w:val="both"/>
        <w:rPr/>
      </w:pPr>
      <w:r>
        <w:rPr/>
        <w:t>- workowanie mieszanki (po 25-30kg),</w:t>
      </w:r>
    </w:p>
    <w:p>
      <w:pPr>
        <w:pStyle w:val="Normal"/>
        <w:jc w:val="both"/>
        <w:rPr/>
      </w:pPr>
      <w:r>
        <w:rPr/>
        <w:t>- załadunek na drewniane palety i środki transportu w siedzibie Dostawcy,</w:t>
      </w:r>
    </w:p>
    <w:p>
      <w:pPr>
        <w:pStyle w:val="Normal"/>
        <w:jc w:val="both"/>
        <w:rPr/>
      </w:pPr>
      <w:r>
        <w:rPr/>
        <w:t>- transport mieszanki do Zamawiającego</w:t>
      </w:r>
    </w:p>
    <w:p>
      <w:pPr>
        <w:pStyle w:val="Normal"/>
        <w:jc w:val="both"/>
        <w:rPr/>
      </w:pPr>
      <w:r>
        <w:rPr/>
        <w:t>- rozładunek mieszanki u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0:33:00Z</dcterms:created>
  <dc:creator>Rejon w Elku</dc:creator>
  <dc:description/>
  <cp:keywords/>
  <dc:language>en-US</dc:language>
  <cp:lastModifiedBy>Węgłowski Dariusz</cp:lastModifiedBy>
  <cp:lastPrinted>2018-11-30T06:33:00Z</cp:lastPrinted>
  <dcterms:modified xsi:type="dcterms:W3CDTF">2026-02-13T10:33:00Z</dcterms:modified>
  <cp:revision>2</cp:revision>
  <dc:subject/>
  <dc:title>……</dc:title>
</cp:coreProperties>
</file>